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U CARTA INTESTATA DEL SOGGETTO PROPONENTE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szCs w:val="24"/>
        </w:rPr>
        <w:t xml:space="preserve">Trasmissione tramite 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EC: </w:t>
        <w:tab/>
      </w:r>
      <w:r>
        <w:rPr/>
        <w:t>acquisti@cert.arpa.emr.it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sz w:val="24"/>
          <w:szCs w:val="24"/>
        </w:rPr>
      </w:pPr>
      <w:r>
        <w:rPr>
          <w:sz w:val="24"/>
          <w:szCs w:val="24"/>
        </w:rPr>
        <w:t>A</w:t>
        <w:tab/>
        <w:t>ARPAE Emilia-Romagna</w:t>
      </w:r>
    </w:p>
    <w:p>
      <w:pPr>
        <w:pStyle w:val="Normal"/>
        <w:spacing w:lineRule="auto" w:line="240" w:before="0" w:after="0"/>
        <w:ind w:left="4248" w:firstLine="708"/>
        <w:rPr>
          <w:sz w:val="24"/>
          <w:szCs w:val="24"/>
        </w:rPr>
      </w:pPr>
      <w:r>
        <w:rPr>
          <w:sz w:val="24"/>
          <w:szCs w:val="24"/>
        </w:rPr>
        <w:tab/>
        <w:t>Direzione tecnica</w:t>
      </w:r>
    </w:p>
    <w:p>
      <w:pPr>
        <w:pStyle w:val="Normal"/>
        <w:spacing w:lineRule="auto" w:line="240" w:before="0" w:after="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 xml:space="preserve">: Manifestazione di Interesse nell'ambito dell'indagine di mercato esplorativa per l’individuazione della figura di Controllore di primo livello  per il progetto CE1226 AWAIR </w:t>
      </w:r>
      <w:r>
        <w:rPr>
          <w:b/>
          <w:sz w:val="24"/>
          <w:szCs w:val="24"/>
        </w:rPr>
        <w:t>“EnvironmentAl integrated, multilevel knoWledge and approaches to counteract critical AIR pollution events, improving vulnerable citizens quality of life in Central Europe Functional Urban Areas”</w:t>
      </w:r>
      <w:r>
        <w:rPr>
          <w:sz w:val="24"/>
          <w:szCs w:val="24"/>
        </w:rPr>
        <w:t>(CUP: J95C17000020006, CIG: ___________) realizzato nell’ambito del Programma di Cooperazione Transnazionale Interreg CENTRAL EUROP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to/a a_________________ il______________ C.F.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n qualità di libero professionista/ titolare / legale rappresentante dello Studio / Società tra professionisti / Associazione tra professionisti 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con sede a____________________________ in Via e n. 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CAP_____________ località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C.F./P. IVA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Telefono______________________________ Fax_____________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-mail________________________________ PEC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NIFESTA IL PROPRIO INTERESSE</w:t>
      </w:r>
    </w:p>
    <w:p>
      <w:pPr>
        <w:pStyle w:val="Normal"/>
        <w:spacing w:lineRule="auto" w:line="240" w:before="0" w:after="0"/>
        <w:ind w:left="142" w:firstLine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a partecipare alla procedura in oggetto in qualità di (specificare se libero professionista, Società tra professionisti o Studio Associato, Associazione tra professionisti)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e, consapevole delle sanzioni previste dall’art. 76 del D.P.R. 445/2000 per le dichiarazioni mendaci: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spacing w:lineRule="auto" w:line="240" w:before="0" w:after="0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>di essere abilitato al bando per il mercato elettronico INTERCENTER “Beni e servizi”, classe di iscrizione “Servizi di contabilità, revisione dei conti e servizi fiscali”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>di possedere tutti i requisiti previsti al punto D “Requisiti di ammissibilità” dell’allegato B – Scheda Tecnica - all’Avviso, cui si rinvia integralmente;</w:t>
      </w:r>
    </w:p>
    <w:p>
      <w:pPr>
        <w:pStyle w:val="Paragrafoelenco"/>
        <w:spacing w:lineRule="auto" w:line="24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i essere iscritto presso l’Ordine dei Dottori Commercialisti ed Esperti Contabili di _____________________________________________ dal ____________________________ ovvero nel Registro dei revisori legali,istituito presso il Ministero dell'economia e delle finanze,di cui al decreto legislativo 27 gennaio 2010 n.39 dal _____________________;</w:t>
      </w:r>
    </w:p>
    <w:p>
      <w:pPr>
        <w:pStyle w:val="Paragrafoelenco"/>
        <w:spacing w:lineRule="auto" w:line="24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lo Studio Associato ___________________________________ individua il dr. _________________________________ iscritto presso l’Ordine dei Dottori Commercialisti ed Esperti Contabili di __________________________________dal ____________________________ ovvero nel Registro dei revisori legali, istituito presso il Ministero dell'economia e delle finanze, di cui al decreto legislativo 27 gennaio 2010 n.39 dal ____________________; </w:t>
      </w:r>
    </w:p>
    <w:p>
      <w:pPr>
        <w:pStyle w:val="Paragrafoelenco"/>
        <w:spacing w:lineRule="auto" w:line="24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he la società tra professionisti costituita tra _________________ è iscritta alla C.C.I.A.A. della Provincia di_____________ aln.____________ per la seguente attività__________________________________ e individua il dr. __________________ iscritto presso l’Ordine dei Dottori Commercialisti ed Esperti Contabili di ___________________ dal ______________________________________________________ ovvero nel Registro dei revisori legali, istituito presso il Ministero dell'economia e delle finanze, di cui al decreto legislativo 27 gennaio 2010 n.39 dal _____________________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i essere a conoscenza che la presente manifestazione di interesse non comporta l’assunzione di alcun obbligo specifico da parte della Amministrazione proponente.</w:t>
      </w:r>
    </w:p>
    <w:p>
      <w:pPr>
        <w:pStyle w:val="Paragrafoelenco"/>
        <w:spacing w:lineRule="auto" w:line="24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legato: Curriculum </w:t>
      </w:r>
    </w:p>
    <w:p>
      <w:pPr>
        <w:pStyle w:val="Normal"/>
        <w:spacing w:lineRule="auto" w:line="240" w:before="0" w:after="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sz w:val="24"/>
          <w:szCs w:val="24"/>
        </w:rPr>
      </w:pPr>
      <w:r>
        <w:rPr>
          <w:sz w:val="24"/>
          <w:szCs w:val="24"/>
        </w:rPr>
        <w:t>Firmato digitalment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ata _________________</w:t>
        <w:tab/>
        <w:tab/>
        <w:tab/>
        <w:tab/>
        <w:t>___________________________________</w:t>
      </w:r>
    </w:p>
    <w:p>
      <w:pPr>
        <w:pStyle w:val="Normal"/>
        <w:ind w:left="4248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indicare nome e cognome del firmatario)</w:t>
      </w:r>
    </w:p>
    <w:p>
      <w:pPr>
        <w:pStyle w:val="Normal"/>
        <w:spacing w:lineRule="auto" w:line="240"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nformativa ai sensi degli artt. 7 e 13 del d.lgs</w:t>
      </w:r>
      <w:bookmarkStart w:id="0" w:name="_GoBack"/>
      <w:bookmarkEnd w:id="0"/>
      <w:r>
        <w:rPr>
          <w:i/>
          <w:sz w:val="18"/>
          <w:szCs w:val="18"/>
        </w:rPr>
        <w:t xml:space="preserve"> 196/2003.</w:t>
      </w:r>
    </w:p>
    <w:p>
      <w:pPr>
        <w:pStyle w:val="Normal"/>
        <w:spacing w:lineRule="auto" w:line="240"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 dati, gli elementi ed ogni informazione acquisita nell’ambito della presente procedura saranno utilizzati da Arpae solo ed esclusivamente ai fini della stessa. Conseguentemente la Regione del Veneto si impegna a mantenere la riservatezza e a garantire l’assolutasicurezza dei medesimi, anche in sede di trattamento con sistemi automatici e manuali.</w:t>
      </w:r>
    </w:p>
    <w:p>
      <w:pPr>
        <w:pStyle w:val="Normal"/>
        <w:spacing w:lineRule="auto" w:line="240"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2">
    <w:name w:val="WW8Num3z2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Calibri" w:hAnsi="Calibri" w:eastAsia="Calibri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10:00Z</dcterms:created>
  <dc:creator>Administrator</dc:creator>
  <dc:description/>
  <cp:keywords/>
  <dc:language>en-US</dc:language>
  <cp:lastModifiedBy>Barbara Ramponi</cp:lastModifiedBy>
  <cp:lastPrinted>2016-07-26T13:40:00Z</cp:lastPrinted>
  <dcterms:modified xsi:type="dcterms:W3CDTF">2017-10-03T08:47:00Z</dcterms:modified>
  <cp:revision>4</cp:revision>
  <dc:subject/>
  <dc:title/>
</cp:coreProperties>
</file>